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сток – дело тонко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1"/>
        </w:rPr>
      </w:pPr>
      <w:r>
        <w:rPr>
          <w:rFonts w:cs="Times New Roman"/>
          <w:color w:val="000000"/>
          <w:spacing w:val="0"/>
          <w:kern w:val="0"/>
          <w:szCs w:val="21"/>
        </w:rPr>
      </w:r>
    </w:p>
    <w:p>
      <w:pPr>
        <w:pStyle w:val="TextBodyIndent"/>
        <w:rPr/>
      </w:pPr>
      <w:r>
        <w:rPr/>
        <w:t>…</w:t>
      </w:r>
      <w:r>
        <w:rPr/>
        <w:t>арабский мир и славянские страны должны крепить сотрудничество, совместными усилиями решать наболевшие вопросы на международной аре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Ближний Восток - конфликтный район мира - всегда являлся средоточием основных противоречий великих держав. Мы, к сожалению, растеряли друзей, которых имели на Ближнем Востоке, немного их осталось. Среди них такая страна, как Сирия. Во времена Советского Союза Сирия была у всех на слуху. Страна строила социализм, и десятки тысяч наших специалистов помогали ей в этом. Десятки тысяч сирийцев учились в наших институтах, военных училищах и навсегда остались благодарны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лижний Восток - здесь, в месте пересечения древних цивилизаций, 2 тысячи лет назад родился Спаситель - Христос. Пройдет 600 лет, и в этих краях зазвучат вдохновенные проповеди пророка Мухаммеда. Для миллионов человек эта земля священна. Но сегодня родина христианства и ислама живет в тревожном ожида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западных границах арабского мира не утихают палестино-израильские столкновения. Каждый день гибнут люди. На восточных Новый Вавилон, разметав талибов по окраинам Афганистана, вот-вот готов выплеснуть свою силу за пределы этой пустынной страны. С нечеловеческой настойчивостью инспирируется тотальный конфликт христианского и мусульманского миров во славу доллара и нового мирового 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За последние 30 лет эта арабская страна не раз демонстрировала пример взвешенной внешней политики, внутренней стабильности и межконфессионального мира. Под руководством президента Хафеза Асада Сирия прошла через войну с Израилем, вернув себе часть оккупированных территорий, подавила подстрекаемых спецслужбами Иордании, Англии и США братьев-мусульман, чуть было не поставивших страну на грань гражданской войны, сохранила хорошие отношения с правопреемницей Советского Союза - Российской Федераци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ж, сирийское руководство по праву гордится тем, что не меняет друзей в угоду сиюминутной выгоде. Чего, к сожалению, не скажешь о руководстве российском, в одностороннем порядке заморозившем практически все советско-сирийские проекты. Впрочем, министр по внешним делам Сирийской Арабской Республики Насер Кадур говорит, что сирийцы как друзья России понимали, что в последние годы мы переживали нелегкие времена. «Вам было нужно сначала восстановить свой дом, - говорит господин министр, - сегодня, когда этот процесс практически завершен, Россия должна вернуться на международную арену как великая держава. Это пойдет только на пользу всему миру, потому что Советский Союз и Российская Федерация никогда не призывали к войне. Только к миру, который может быть построен на справедливой основ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ород Кунейтра - мертвый город. Израиль специально разрушил его, когда вынужден был уходить с этих оккупированных территорий. Вот уже 28 лет в пустых глазницах безжизненных домов гуляет ветер. Сирия не стала восстанавливать Кунейтру, оставив руины как памятник творящейся в мире несправедлив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 этой колючей проволокой - Голанские высоты. Это тоже сирийская земля, однако по-прежнему оккупированная израильскими войск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Я каждый год со своей семьей, со своими родителями приезжаю сюда, в этот разрушенный город, где когда-то жили мои дедушки, мои бабушки, - говорит бывший житель Кунейтры Басам, - и мы с болью в сердце смотрим на наши разрушенные Израилем дома. Но мы надеемся и верим, что вся наша земля будет свободной и возвратится к родной матери - Си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встречу с министром обороны Сирийской Арабской Республики Мустафой Тласом мы отправились вместе с делегацией Союза писателей России, находившихся здесь в творческой командировке. Один из главных вопросов -оценка тех мировых изменений, которые произошли после терактов в США 11 сентября этого г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У юристов есть такой принцип: «ищи, кому это выгодно, и тогда станет известно, кто это совершил». Выгодно это было Израилю. И мы уверены, что в осуществлении этой операции «Моссад» сыграла главную роль. Да, Бен Ладен финансировал эту операцию, подбирал добровольцев, но сам бы он с такой задачей не справился. Не может человек, сидящий в какой-то пещере в Афганистане, все спланировать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касается движения «талибан», то я вспоминаю свой разговор с Беназир Бхутто. На вопрос, почему Пакистан поддерживает талибов, она ответила мне, что на это ее толкают США и Саудовская Аравия. «Я ежегодно получаю от них 300 миллионов долларов на покупку оружия для талибов», - сказала она. И я ответил тогда: «Время покажет, что это неправильная политика»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годня в США о своей прежней поддержке талибов стараются не вспоминать, как не вспоминают и о предложении сирийского президента Хафеза Асада, высказанного еще в 1985 году. По мнению Асада, Организация Объединенных Наций должна ясно и полно сформулировать, что подпадает под понятие международного терроризма. Провести четкую грань между терроризмом и освободительной борьбой с иностранной оккупацией. К сожалению, это сделано не было. А значит, в потенциальных террористах могут теперь оказаться любой человек и любая страна, чем-то не угодившие США и Израилю. Понимая эту опасность, арабский мир и славянские страны должны крепить сотрудничество, совместными усилиями решать наболевшие вопросы на международной аре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ружеское внимание и забота, с которыми отнеслись к «Русскому Дому», к делегации российских писателей во время поездки в Сирию, подтвердили, что здесь к этому готов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егодня в США о своей прежней поддержке талибов стараются не вспоминать, как не вспоминают и о предложении сирийского президента Хафеза Асада, высказанного еще в 1985 году. По мнению Асада, Организация Объединенных Наций должна ясно и полно сформулировать, что подпадает под понятие международного терроризма. Провести четкую грань между терроризмом и освободительной борьбой с иностранной оккупацией. К сожалению, это сделано не было. А значит, в потенциальных террористах могут теперь оказаться любой человек и любая страна, чем-то не угодившие США и Израилю. Понимая эту опасность, арабский мир и славянские страны должны крепить сотрудничество, совместными усилиями решать наболевшие вопросы на международной арене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Дружеское внимание и забота, с которыми отнеслись к «Русскому Дому», к делегации российских писателей во время поездки в Сирию, подтвердили, что здесь к этому готовы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Андрей Викторович Полу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8:11:00Z</dcterms:created>
  <dc:creator>721</dc:creator>
  <dc:description/>
  <dc:language>en-US</dc:language>
  <cp:lastModifiedBy>721</cp:lastModifiedBy>
  <dcterms:modified xsi:type="dcterms:W3CDTF">2002-06-01T08:17:00Z</dcterms:modified>
  <cp:revision>1</cp:revision>
  <dc:subject/>
  <dc:title>Восток – дело тонкое</dc:title>
</cp:coreProperties>
</file>